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210848303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1373220323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180740785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